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09790142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64358919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56316894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6148573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19010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90194021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845356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7288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960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